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проведения семинара для учителей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Макеевской средней общеобразовательной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тоды и формы обучения, мотивирующие познавательную активнос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 семинара</w:t>
      </w:r>
      <w:r>
        <w:rPr>
          <w:sz w:val="28"/>
          <w:szCs w:val="28"/>
        </w:rPr>
        <w:t>: 30 января 200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249"/>
        <w:gridCol w:w="1011"/>
        <w:gridCol w:w="2518"/>
        <w:gridCol w:w="2361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ове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то прове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ероприятия, форма провед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 учителя, квалификацион-ная категор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0 – 9.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ая школа (на базе детского сад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реча гост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40 – 10.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 № 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лад по теме семина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директора по УВР Бунина Т.Б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-10.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 № 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ок-путешествие по математик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«Сложение и вычитание в пределах 10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дина Л.А.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кат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-10.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 № 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 русского языка. Тема «Заглавная буква в географических названиях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пинцева Г.П., 12 разряд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 №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ужающий мир. Тема «Средние века: время рыцарей и замков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а Е.В.,    1 кв.кат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 № 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 литературного чт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: Б.С.Житков «Галка»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ппова Т.П.,  1 кв.кат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5-11.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овый з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атрализованное представление «Берегите землю!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на Л.А, Скопинцева Г.П., Филиппова Т.П., Степанова Е.В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0-12.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лова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-13.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едение итогов семина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семина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0:00Z</dcterms:created>
  <dc:creator>Школа</dc:creator>
  <dc:description/>
  <cp:keywords/>
  <dc:language>en-US</dc:language>
  <cp:lastModifiedBy>Владелец</cp:lastModifiedBy>
  <cp:lastPrinted>2008-12-29T18:27:00Z</cp:lastPrinted>
  <dcterms:modified xsi:type="dcterms:W3CDTF">2008-12-29T15:27:00Z</dcterms:modified>
  <cp:revision>2</cp:revision>
  <dc:subject/>
  <dc:title>ПЛАН  проведения семинара для учителей начальных классов</dc:title>
</cp:coreProperties>
</file>